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948656861" r:id="rId2"/>
        </w:objec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24.09.2015года                                                                                        № 56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60660,9 тыс. рублей заменить словами в сумме 60970,1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5350,8 тыс. рублей заменить словами в сумме 65660,0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4, 5,  6, 7, 8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Объем поступлений доходов в бюджет Стародеревянковского сельского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поселения Каневского района в 2015году</w: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6,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93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6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70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7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86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98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5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4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6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7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98,7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4,7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0,2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5,2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85,2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6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Ведомственная структура расходов бюджета Стародеревянковского сельского поселения Каневского района на 2015 год</w:t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6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7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598,7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4,7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5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0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5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85,2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88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6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right="-82" w:hanging="0"/>
        <w:jc w:val="right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5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686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/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24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113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86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10-07T15:29:00Z</cp:lastPrinted>
  <dcterms:modified xsi:type="dcterms:W3CDTF">2015-10-13T12:22:00Z</dcterms:modified>
  <cp:revision>32</cp:revision>
  <dc:subject/>
  <dc:title> </dc:title>
</cp:coreProperties>
</file>